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bookmarkStart w:id="0" w:name="OLE_LINK1"/>
      <w:bookmarkStart w:id="1" w:name="OLE_LINK2"/>
      <w:bookmarkEnd w:id="1"/>
      <w:r>
        <w:rPr>
          <w:rFonts w:cs="Book Antiqua" w:ascii="Book Antiqua" w:hAnsi="Book Antiqua"/>
          <w:b w:val="false"/>
          <w:sz w:val="24"/>
          <w:lang w:eastAsia="ja-JP"/>
        </w:rPr>
        <w:t xml:space="preserve">Società Italiana di Ultrasonologia in Medicina e Biologia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S.I.U.M.B.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Sede Legale: Via Arbia n. 15 – Roma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>Iscritta al Registro Imprese di Roma n. 1017061</w:t>
      </w:r>
    </w:p>
    <w:p>
      <w:pPr>
        <w:pStyle w:val="Heading"/>
        <w:rPr/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C.F.  </w:t>
      </w:r>
      <w:r>
        <w:rPr>
          <w:rFonts w:cs="Courier New" w:ascii="Book Antiqua" w:hAnsi="Book Antiqua"/>
          <w:b w:val="false"/>
          <w:bCs w:val="false"/>
          <w:sz w:val="24"/>
          <w:szCs w:val="20"/>
        </w:rPr>
        <w:t xml:space="preserve">92022410374 e P.IVA 04151310374 </w:t>
      </w:r>
    </w:p>
    <w:p>
      <w:pPr>
        <w:pStyle w:val="Heading"/>
        <w:rPr/>
      </w:pPr>
      <w:r>
        <w:rPr>
          <w:rFonts w:cs="Courier New" w:ascii="Book Antiqua" w:hAnsi="Book Antiqua"/>
          <w:b w:val="false"/>
          <w:bCs w:val="false"/>
          <w:sz w:val="24"/>
          <w:szCs w:val="20"/>
        </w:rPr>
        <w:t>Capitale sociale sottoscritto Euro 100.000 interamente versato</w:t>
      </w:r>
    </w:p>
    <w:p>
      <w:pPr>
        <w:pStyle w:val="Heading"/>
        <w:rPr/>
      </w:pPr>
      <w:bookmarkStart w:id="2" w:name="OLE_LINK2"/>
      <w:bookmarkEnd w:id="2"/>
      <w:r>
        <w:rPr>
          <w:rFonts w:eastAsia="Book Antiqua" w:cs="Book Antiqua" w:ascii="Book Antiqua" w:hAnsi="Book Antiqua"/>
          <w:b w:val="false"/>
          <w:bCs w:val="false"/>
          <w:sz w:val="24"/>
          <w:szCs w:val="20"/>
        </w:rPr>
        <w:t xml:space="preserve"> </w:t>
      </w:r>
      <w:r>
        <w:rPr>
          <w:rFonts w:cs="Book Antiqua" w:ascii="Book Antiqua" w:hAnsi="Book Antiqua"/>
          <w:b w:val="false"/>
          <w:szCs w:val="24"/>
        </w:rPr>
        <w:t>Ex Art. 2435 Bis Codice Civile</w:t>
      </w:r>
      <w:bookmarkEnd w:id="0"/>
    </w:p>
    <w:p>
      <w:pPr>
        <w:pStyle w:val="Normal"/>
        <w:ind w:left="-120" w:hanging="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ind w:left="-120" w:hanging="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 xml:space="preserve">RENDICONTO FINANZIARIO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BILANCIO AL 31/12/202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tbl>
      <w:tblPr>
        <w:tblW w:w="145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0"/>
        <w:gridCol w:w="1424"/>
        <w:gridCol w:w="1680"/>
        <w:gridCol w:w="1680"/>
        <w:gridCol w:w="2520"/>
        <w:gridCol w:w="1440"/>
        <w:gridCol w:w="1680"/>
        <w:gridCol w:w="1680"/>
      </w:tblGrid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Heading3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IMPIEGHI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 xml:space="preserve">SALDO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31/12/20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SALDO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 xml:space="preserve">31/12/2021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VARIAZION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u w:val="single"/>
              </w:rPr>
              <w:t>FONT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SALDO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 xml:space="preserve">31/12/2020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SALDO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 xml:space="preserve">31/12/2021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VARIAZIONI</w:t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 xml:space="preserve">Immobilizzazioni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Immateriali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8.04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6.0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(2.011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Capitale propri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870" w:leader="none"/>
              </w:tabs>
              <w:ind w:left="-210" w:hanging="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611.6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870" w:leader="none"/>
              </w:tabs>
              <w:ind w:left="-210" w:hanging="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698.8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870" w:leader="none"/>
              </w:tabs>
              <w:ind w:left="-210" w:hanging="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87.149</w:t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Materiali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587.0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586.74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(339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Finanziari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221.4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221.4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 xml:space="preserve">Passività correnti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08.9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90.3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81.340</w:t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 xml:space="preserve">Totale Immobilizzazioni 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816.63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814.2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(2.350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Passività non corrent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21.9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436.28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14.322</w:t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 xml:space="preserve">Attivo Circolante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imanenz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Ratei e Riscont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05.0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(105.000)</w:t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Crediti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07.6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19.3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11.68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Disponibilità liquid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223.3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184.7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(38.607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hanging="210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Totale Attivo Circolant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330.9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504.06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  <w:t>173.07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 xml:space="preserve">Ratei e Risconti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7.0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7.0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 xml:space="preserve">Capitale Investito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>1.147.6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>1.325.42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>177.8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 xml:space="preserve">Capitale Acquisito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>1.147.6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>1.325.42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  <w:t>177.811</w:t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oma, 28 marzo 202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Presidente del Consiglio Direttivo </w:t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 xml:space="preserve">Prof. Vito Cantisani  </w:t>
      </w:r>
    </w:p>
    <w:sectPr>
      <w:footerReference w:type="default" r:id="rId2"/>
      <w:type w:val="nextPage"/>
      <w:pgSz w:orient="landscape" w:w="16838" w:h="11906"/>
      <w:pgMar w:left="539" w:right="720" w:gutter="0" w:header="0" w:top="284" w:footer="46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b/>
        <w:sz w:val="20"/>
        <w:szCs w:val="20"/>
      </w:rPr>
      <w:t>S.I.U.M.B. – Bilancio al 31 dicembre 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354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3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354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397" w:leader="none"/>
        <w:tab w:val="left" w:pos="624" w:leader="none"/>
        <w:tab w:val="left" w:pos="851" w:leader="none"/>
        <w:tab w:val="left" w:pos="6237" w:leader="none"/>
        <w:tab w:val="left" w:pos="7541" w:leader="none"/>
        <w:tab w:val="left" w:pos="8845" w:leader="none"/>
        <w:tab w:val="left" w:pos="10149" w:leader="none"/>
      </w:tabs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02:00Z</dcterms:created>
  <dc:creator>Parapapa</dc:creator>
  <dc:description/>
  <cp:keywords/>
  <dc:language>en-US</dc:language>
  <cp:lastModifiedBy>Studio Buonerba</cp:lastModifiedBy>
  <cp:lastPrinted>2022-04-28T09:58:00Z</cp:lastPrinted>
  <dcterms:modified xsi:type="dcterms:W3CDTF">2022-04-29T10:26:00Z</dcterms:modified>
  <cp:revision>78</cp:revision>
  <dc:subject/>
  <dc:title>Signori,</dc:title>
</cp:coreProperties>
</file>